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bookmarkStart w:id="0" w:name="_Hlk100303959"/>
      <w:bookmarkEnd w:id="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о Положення про Реєстр Криворізької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іської територіальної громади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ункт 5.10)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  <w:bookmarkStart w:id="1" w:name="_Hlk100303959"/>
      <w:bookmarkStart w:id="2" w:name="_Hlk100303959"/>
      <w:bookmarkEnd w:id="2"/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прізвище, ім’я, по батькові працівника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785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(відділ, управління, інший виконавчий орган міської ради або районної у місті ради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(посада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left="4820" w:hanging="0"/>
        <w:jc w:val="center"/>
        <w:rPr>
          <w:rFonts w:ascii="Times New Roman" w:hAnsi="Times New Roman" w:cs="Times New Roman"/>
          <w:bCs/>
          <w:i/>
          <w:i/>
          <w:sz w:val="24"/>
          <w:lang w:eastAsia="uk-UA"/>
        </w:rPr>
      </w:pPr>
      <w:r>
        <w:rPr>
          <w:rFonts w:cs="Times New Roman" w:ascii="Times New Roman" w:hAnsi="Times New Roman"/>
          <w:bCs/>
          <w:i/>
          <w:sz w:val="24"/>
          <w:lang w:eastAsia="uk-UA"/>
        </w:rPr>
        <w:t>(реєстраційний номер облікової картки платника податків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Cs w:val="28"/>
        </w:rPr>
      </w:pPr>
      <w:bookmarkStart w:id="3" w:name="_Hlk207000468"/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left="48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(адреса електронної пошти)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uk-UA"/>
        </w:rPr>
      </w:r>
      <w:bookmarkStart w:id="4" w:name="_Hlk207000468"/>
      <w:bookmarkStart w:id="5" w:name="_Hlk207000468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ЗОБОВ’ЯЗ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про нерозголошення персональних да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ідповідно до статті 10 Закону України «Про захист персональних даних» зобов’язуюся не розголошувати в будь-який спосіб персональні дані осіб з Реєстру Криворізької міської територіальної громади, що стали мені відомі у зв’язку з виконанням посадових обов’язків, крім випадків, передбачених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ідтверджую, що зобов’язання буде чинним після припинення мною діяльності, пов’язаної з обробкою персональних даних, що містяться в Реєстрі Криворізької міської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опереджений(а), що порушення норм Закону України «Про захист персональних даних» тягне за собою встановлену законом відповідальні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___ __________ 20___ року       </w:t>
        <w:tab/>
        <w:tab/>
        <w:tab/>
        <w:t xml:space="preserve">                ___________________</w:t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(підп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_______________________________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3:00Z</dcterms:created>
  <dc:creator>Селюкова</dc:creator>
  <dc:description/>
  <cp:keywords/>
  <dc:language>en-US</dc:language>
  <cp:lastModifiedBy>Admin</cp:lastModifiedBy>
  <cp:lastPrinted>2023-09-06T14:03:00Z</cp:lastPrinted>
  <dcterms:modified xsi:type="dcterms:W3CDTF">2025-08-25T04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158371</vt:r8>
  </property>
  <property fmtid="{D5CDD505-2E9C-101B-9397-08002B2CF9AE}" pid="3" name="_AuthorEmailDisplayName">
    <vt:lpwstr>ДФСУ 110102 Овсяний</vt:lpwstr>
  </property>
  <property fmtid="{D5CDD505-2E9C-101B-9397-08002B2CF9AE}" pid="4" name="_EmailSubject">
    <vt:lpwstr/>
  </property>
  <property fmtid="{D5CDD505-2E9C-101B-9397-08002B2CF9AE}" pid="5" name="_NewReviewCycle">
    <vt:lpwstr/>
  </property>
  <property fmtid="{D5CDD505-2E9C-101B-9397-08002B2CF9AE}" pid="6" name="_ReviewingToolsShownOnce">
    <vt:lpwstr/>
  </property>
</Properties>
</file>